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formation techn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 w:eastAsia="pl-PL"/>
              </w:rPr>
            </w:pPr>
            <w:r>
              <w:rPr>
                <w:lang w:val="en-US"/>
              </w:rPr>
              <w:t>Basic IT and biostatistics methods used in medicine, including medical databases, spreadsheets and basics of computer graphics; electronic patient record; Computer Networks; security of information systems; medical applications of signal processing; imaging in medicine; database systems; telemedicine; using databases, including the Internet, and searching for the necessary information with the use of available tools; planning and carrying out simple scientific research with the use of IT methods and tools, interpreting their results and drawing conclusions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val="en-US" w:eastAsia="pl-PL"/>
              </w:rPr>
            </w:pPr>
            <w:r>
              <w:rPr>
                <w:b/>
                <w:color w:val="00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lang w:val="en-US"/>
              </w:rPr>
              <w:t xml:space="preserve">Learning outcomes / reference to learning outcomes indicated in </w:t>
            </w:r>
            <w:r>
              <w:rPr>
                <w:color w:val="000000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color w:val="000000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GB"/>
              </w:rPr>
              <w:t>B.W23, B.W24, B.W25, B.W2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GB"/>
              </w:rPr>
              <w:t>B.U8, B.U9, B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GB"/>
              </w:rPr>
              <w:t>D.W19, D.U4, D.U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57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2:50:00Z</dcterms:modified>
  <cp:revision>9</cp:revision>
  <dc:subject/>
  <dc:title>Karta modułu/przedmiotu</dc:title>
</cp:coreProperties>
</file>